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GI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lash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0F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sk files are stored in UNPACKED format. 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copy the files over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F58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BM-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10F58 type FLASH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unications set up screen is displayed by the fla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